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6182678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8 »  января 2018 года</w:t>
        <w:tab/>
        <w:tab/>
        <w:tab/>
        <w:tab/>
        <w:tab/>
        <w:tab/>
        <w:t xml:space="preserve">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ештатных формированиях по обеспечению 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гражданской обороне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2 февраля 1998 года № 28-ФЗ «О гражданской обороне», постановлением Правительства Забайкальского края от 14 июля 2016 года № 339 «О нештатных формированиях по обеспечению выполнения мероприятий по гражданской обороне на территории Забайкальского края», статей 8 Устава муниципального района «Шилкинский район», учитывая Типовой порядок создания нештатных формирований по обеспечению мероприятий по гражданской обороне, утвержденный приказом МЧС России от 18 декабря 2014 года N 701, в целях гарантированного выполнения задач в области гражданской обороны и защиты населения и территорий муниципального района «Шилкинский район» Забайкальского края от чрезвычайных ситуаций в мирное и военное время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C%D0%BE%D0%B8%20%D0%B4%D0%BE%D0%BA%D1%83%D0%BC%D0%B5%D0%BD%D1%82%D1%8B%5C%D0%BD%D0%BE%D1%80%D0%BC%D0%B0%D1%82%D0%B8%D0%B2%D0%BD%D0%BE%20%D0%BF%D1%80%D0%B0%D0%B2%D0%BE%D0%B2%D0%B0%D1%8F%20%D0%B1%D0%B0%D0%B7%D0%B0%5C2017%5C%D0%BF%D0%BE%D1%81%D1%82%D0%B0%D0%BD%D0%BE%D0%B2%D0%BB%D0%B5%D0%BD%D0%B8%D1%8F%5C339%20%D0%BE%D1%82%2014.07.2015.doc" \l "P128%23P12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нештатных формированиях по обеспечению мероприятий по гражданской обороне на территории муниципального района «Шилкинский район» Забайкаль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тделу по мобилизационной работе и делам ГО и ЧС администрации муниципального района «Шилкинский район» ежегодно до 15 ноября текущего года уточнять перечень организаций задействованных в обеспечение мероприятий по гражданской обороне на территории муниципального района «Шилкинский район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овать руководителям органом местного самоуправления и организаций, задействованных в обеспечение мероприятий по гражданской обороне на территории муниципального района «Шилкин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при создании нештатных формирований по обеспечению выполнения мероприятий по гражданской обороне руководствоваться Положением о нештатных формированиях по обеспечению мероприятий по гражданской обороне на территории муниципального «Шилкинский район» Забайкальского края, утвержденным настоящим постановлением, и соответствующими планами гражданской обороны и защиты населения, планами действий по предупреждению и ликвидации чрезвычайных ситу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 ежегодно до 15 ноября текущего года уточнять перечень и состав формируемых нештатных формирований гражданской обороны. Уточненный перечень нештатных формирований предоставлять в отдел по мобилизационной работе и делам ГО и ЧС администрации муниципального района «Шилкинский район» для соглас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публиковать на официальном портале муниципального района «Шилкинский район» в сети Интернет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первого заместителя руководителя администрации муниципального района «Шилкинский район»  Сиволап Т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Д.А. Пляскин </w:t>
      </w:r>
      <w:r>
        <w:br w:type="page"/>
      </w:r>
    </w:p>
    <w:p>
      <w:pPr>
        <w:pStyle w:val="Normal"/>
        <w:ind w:left="5387" w:hanging="0"/>
        <w:rPr/>
      </w:pPr>
      <w:r>
        <w:rPr>
          <w:bCs/>
        </w:rPr>
        <w:t xml:space="preserve">Приложение 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5387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____» ____________ 2016 года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ештатных формированиях по обеспечению мероприятий по гражданской обороне на территории муниципального района «Шилкинский район» Забайкальского края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Ts51"/>
          <w:color w:val="000000"/>
          <w:sz w:val="28"/>
          <w:szCs w:val="28"/>
        </w:rPr>
        <w:t xml:space="preserve">1. Общие положе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Ts51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Настоящее Положение определяет виды нештатных формирований по обеспечению выполнения мероприятий по гражданской обороне на территории муниципального района "Шилкинский район" Забайкальского края (далее - нештатные формирования ГО), их задачи, порядок комплектования, применения, подготовки, обучения и обеспечения, а также деятельность органов местного самоуправления муниципального района "Шилкинский район" по созданию нештатных формирований 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штатные формирования ГО представляют собой самостоятельные структуры, созданные на нештатной основе  организациями, отнесенными к категориям по гражданской обороне (далее - организации, создающие нештатные формирования ГО)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вые основы создания и деятельности нештатных формирований ГО составляю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й закон от 22 августа 1995 года N 151-ФЗ "Об аварийно-спасательных службах и статусе спасателей", Федеральный закон от 12 февраля 1998 года N 28-ФЗ "О гражданской обороне", иные нормативные правовые акты Российской Федерации, а также законы и иные нормативные правовые акты Забайкаль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нештатных формирований гражданской оборон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нештатных формирований ГО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ие в обеспечении выполнения мероприятий по гражданской обороне и проведение неотложных работ, не связанных с угрозой жизни и здоровью людей, пр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нитарная обработка населения, специальная обработка техники, зданий и обеззараживание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участие в восстановлении функционирования объектов жизнеобеспечения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иды нештатных формирований гражданской оборон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штатные формирования ГО подразде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одчиненности - на территориальные формирования и формирования организаций, создающих нештатные формирования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численности - на отряды, команды, группы, звенья, посты, автоколонны, пункты и стан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мплектование нештатных формирований гражданской оборо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Личный состав нештатных формирований ГО комплектуется организациями, создающими нештатные формирования ГО, из числа своих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оеннообязанные работники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ной состав руководителей и специалистов нештатных формирований ГО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спасательных формирований, ремонтно-восстановительных, медицинских и других подраздел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еятельность органов местного самоуправления муниципального района "Шилкинский район" по созданию нештатных формирований гражданской обороны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ы местного самоуправления муниципального района "Шилкинский район" в отношении организаций, создающих нештатные формирования ГО, в пределах своих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ют подготовку предложений об определении организаций, создающих нештатные формирования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овывают подготовку и обучение личного состава нештатных формирований ГО и поддержание в состоянии готовности нештатных формирований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ют и содержат запасы материально-технических, продовольственных, медицинских и иных средств для обеспечения нештатных формирований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ут реестры организаций, создающих нештатные формирования ГО, и осуществляют их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организационно-методическое руководство и контроль за обучением личного состава нештатных формирований ГО организаций, создающих нештатные формирования 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изации, создающие нештатные формирования 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ют и поддерживают в состоянии готовности нештатные формирования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ют обучение личного состава нештатных формирований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ют и содержат запасы материально-технических, продовольственных, медицинских и иных средств для обеспечения нештатных формирований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атывают состав, структуру и оснащение нештатных формирований ГО специальными техникой, оборудованием, снаряжением, инструментами 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комплектовывают нештатные формирования ГО личным составом, оснащают их специальными техникой, оборудованием, снаряжением, инструментом и материалами в соответствии с примерным табелем оснащения, в том числе за счет существующих в организации в мирное время аварийно-восстановительных, ремонтно-восстановительных, медицинских и других штатных подразд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ют руководство деятельностью нештатных формирований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ют планирование деятельности и применения нештатных формирований 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ют всестороннее обеспечение применения нештатных формирований 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нештатных формирований ГО сроки приведения в готовность к применению по предназначению не должны превыш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ное время - 6 ч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енное время - 3 ча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применения нештатных формирований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й оборон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штатные формирования ГО привлекаются для решения задач в области гражданской обороны в соответствии с планом гражданской обороны и защиты населения муниципального района "Шилкинский район" по решению Главы муниципального района "Шилкински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штатные формирования ГО включаются в состав группировки сил и средств, предназначенной для проведения аварийно-спасательных и других неотложных работ в ходе ликвидации последствий чрезвычайных ситуаций и при военных конфли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остав и построение группировки сил и средств нештатных формирований ГО уточняются при угрозе нападения противника или возникновении чрезвычайной ситуации с учетом сложившейся обстановки, реального наличия и состояния сил и средств и объема работ в очагах пора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готовка и обучение нештатных формирований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й оборо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готовка и обучение нештатных формирований ГО для решения задач гражданской обороны и защиты населения осуществляется в соответствии с законодательными и иными нормативными правовыми актами Российской Федерации и Забайкальского края, организационно-методическими указаниями МЧС России по подготовке органов управления, сил гражданской обороны и территориальной подсистемы единой государственной системы предупреждения и ликвидации последствий чрезвычайных ситуаций Забайкальского края, нормативно-методическими документами организаций, создающих нештатные формирования 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дготовка нештатных формирований ГО в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учение по программам подготовки спасателей в учебных центрах и иных образовательных учреждениях в соответствии с Основны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 года N 147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учение руководителей нештатных формирований ГО в государственном образовательном учреждении дополнительного профессионального образования "Учебно-методический центр по гражданской обороне и чрезвычайным ситуациям Забайкальского края" и на курсах гражданской обороны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учение личного состава в организации, создающей нештатные формирования ГО, в соответствии с примерной программой обучения личного состава нештатных аварийно-спасательных формирований, рекомендованной МЧС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нештатных формирований ГО в учениях и тренировках по гражданской обороне и защите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нештатных формирований ГО в практических мероприятиях по ликвидации последствий аварий и катастроф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Ликвидация нештатных формирований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й обороны 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аниями для ликвидации нештатных формирований ГО являются прекращение функционирования обслуживаемых ими организаций или устранение опасности возникновения чрезвычайных ситуаций, для ликвидации которых предназначались указанные 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ешение о ликвидации нештатных формирований ГО принимают организации по согласованию с органами местного самоуправления муниципального района «Шилкинский район», создающими спасательные службы Шилкинского района, на которые возложены функции координации деятельности нештатных формирований 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беспечение деятельности нештатных формирований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ской оборон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еспечение нештатных формирований ГО специальными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формирований ГО, осуществляется организациями, создающими нештатные формирования ГО, по согласованию с соответствующими спасательными службами муниципального района «Шилкин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Финансирование мероприятий по созданию, подготовке, оснащению и применению нештатных формирований ГО осуществляется за счет финансовых средств организаций, создающих нештатные формирования ГО, с учетом положен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февраля 1998 года № 28-ФЗ "О гражданской обороне"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«О нештатных формированиях по обеспечению выполнения мероприятий по гражданской обороне на территории муниципального района «Шилкинский район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байкальского кра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C00000"/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 xml:space="preserve"> </w:t>
      </w:r>
      <w:r>
        <w:rPr/>
        <w:t>(носящего характер нормативно-правового акта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479"/>
        <w:gridCol w:w="1965"/>
        <w:gridCol w:w="1491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олжности работников, завизировавших проек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ервый заместитель руководителя муниципального района «Шилкинский район» , председатель КЧС и ОПБ муниципального района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волап Т.А.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чальник отдела по мобилизационной работе и делам ГО и ЧС администрации муниципального района «Шилкинский район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Комогорцев А.Н.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spacing w:lineRule="exact" w:line="322"/>
        <w:ind w:right="60" w:firstLine="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ConsPlusNormal"/>
        <w:jc w:val="center"/>
        <w:rPr>
          <w:rStyle w:val="Ts51"/>
          <w:color w:val="000000"/>
          <w:sz w:val="28"/>
          <w:szCs w:val="28"/>
        </w:rPr>
      </w:pPr>
      <w:r>
        <w:rPr>
          <w:spacing w:val="-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s51">
    <w:name w:val="ts51"/>
    <w:basedOn w:val="Style13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w w:val="1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6A9EAA4BAD0F2E33BDFEDE101229F1E62EE2846A4AC257622FFCB5AADB6A2CD10A2082F3f1m0G" TargetMode="External"/><Relationship Id="rId5" Type="http://schemas.openxmlformats.org/officeDocument/2006/relationships/hyperlink" Target="consultantplus://offline/ref=6A9EAA4BAD0F2E33BDFEDE101229F1E62DE38268479300607EA9BBfAmFG" TargetMode="External"/><Relationship Id="rId6" Type="http://schemas.openxmlformats.org/officeDocument/2006/relationships/hyperlink" Target="consultantplus://offline/ref=6A9EAA4BAD0F2E33BDFEDE101229F1E62EED8C6D4CCE0A6827A5B9A8DC6573C60D698EFA174395f1mAG" TargetMode="External"/><Relationship Id="rId7" Type="http://schemas.openxmlformats.org/officeDocument/2006/relationships/hyperlink" Target="consultantplus://offline/ref=6A9EAA4BAD0F2E33BDFEDE101229F1E62EE2846A4AC257622FFCB5AADB6A2CD10A2082FB1743941CfEm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2:30:00Z</dcterms:created>
  <dc:creator>Admin</dc:creator>
  <dc:description/>
  <cp:keywords/>
  <dc:language>en-US</dc:language>
  <cp:lastModifiedBy>GOCHS</cp:lastModifiedBy>
  <cp:lastPrinted>2010-05-11T13:18:00Z</cp:lastPrinted>
  <dcterms:modified xsi:type="dcterms:W3CDTF">2017-08-17T01:31:00Z</dcterms:modified>
  <cp:revision>33</cp:revision>
  <dc:subject/>
  <dc:title> </dc:title>
</cp:coreProperties>
</file>